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0"/>
        <w:gridCol w:w="2700"/>
        <w:gridCol w:w="1008"/>
        <w:gridCol w:w="1843"/>
        <w:gridCol w:w="1039"/>
        <w:gridCol w:w="1080"/>
        <w:gridCol w:w="47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СТВЕНИ СРЕДСТВ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ИЧЕСКА СПЕЦИФИКАЦ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 № 1.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год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</w:rPr>
              <w:t xml:space="preserve">Лекарства действащи върху </w:t>
            </w:r>
            <w:r>
              <w:rPr>
                <w:rStyle w:val="Emphasis"/>
                <w:b/>
                <w:lang w:val="en-US"/>
              </w:rPr>
              <w:t>н</w:t>
            </w:r>
            <w:r>
              <w:rPr>
                <w:rStyle w:val="Emphasis"/>
                <w:b/>
              </w:rPr>
              <w:t>ервната систем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Пореден №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№</w:t>
            </w:r>
            <w:r>
              <w:rPr>
                <w:rFonts w:eastAsia="HebarU;Courier New" w:cs="HebarU;Courier New" w:ascii="HebarU;Courier New" w:hAnsi="HebarU;Courier New"/>
                <w:sz w:val="20"/>
                <w:szCs w:val="20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szCs w:val="20"/>
              </w:rPr>
              <w:t>в група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Генерично наименовани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Лек. фор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Търговско 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Брой в опаковка/за таблетните форми, другите са 1 в 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Ориентиро въчно количество за 1 год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Style w:val="Emphasis"/>
                <w:color w:val="000000"/>
                <w:sz w:val="24"/>
                <w:szCs w:val="24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Style w:val="Emphasis"/>
                <w:sz w:val="24"/>
                <w:szCs w:val="24"/>
              </w:rPr>
              <w:t>I. Лекарства действащи върху Нервната систем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Style w:val="Emphasis"/>
              </w:rPr>
              <w:t>І. 1. НЕВРОЛЕПТИЦ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Fonts w:cs="HebarU;Courier New" w:ascii="HebarU;Courier New" w:hAnsi="HebarU;Courier New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исулпирид 400мг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а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исулпирид 400мг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20мг/мл + р-тел 1, 2 мл i.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4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4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6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6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уклопентиксол 50мг  1 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уклопентиксол 50мг 2 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клопентиксол 200мг 1 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20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20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 xml:space="preserve">   </w:t>
            </w:r>
            <w:r>
              <w:rPr>
                <w:rStyle w:val="Emphasis"/>
              </w:rPr>
              <w:t>1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2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ветиапин 200 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ветиапин 300 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30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зап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зап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Оланзапин 10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20мг обвити табл /диспериращи/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5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  инжекц.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  инжекц. 3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7.5мг конс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50мг конс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/мл 30 мл прах за перорален р-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/мл 100 мл солуци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 </w:t>
            </w: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Рисперидон 2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4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4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4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липеридон 6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липеридо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липеридон 1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  <w:lang w:val="en-US"/>
              </w:rPr>
            </w:pPr>
            <w:r>
              <w:rPr>
                <w:rStyle w:val="Emphasis"/>
              </w:rPr>
              <w:t>4</w:t>
            </w:r>
            <w:r>
              <w:rPr>
                <w:rStyle w:val="Emphasis"/>
                <w:lang w:val="en-U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пентиксол 20мг/ мл 1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феназин 25мг 1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алоперидол 5мг 1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алоперидол 1.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ромазин 25мг  2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ротиксен 1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1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1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7.5мг/мл инжек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орал сол.1мг/мл 150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5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евосулпирид 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евосулпирид 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</w:rPr>
              <w:t>І . 2. АНТИДЕПРЕСАН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нлафаксин 75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нлафаксин 150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Венлафаксин 150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нлафаксин 1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сциталопрам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сциталопрам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иртазапин 3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иртазапин 3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оксет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оксет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оксетин 4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улоксетин 3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улоксетин 6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ертралин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ертралин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разодон 1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талопрам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талопрам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талопрам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илнаципран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8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Прегабалин 7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Style w:val="Emphasis"/>
              </w:rPr>
              <w:t>І. 3. ТИМОСТАБИЛИЗАТОР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ксет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500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  <w:r>
              <w:rPr>
                <w:rFonts w:cs="Arial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500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400 мг/4мл. стом. У-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fla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5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кскарбазепин 3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кскарбазепин 6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Ламотригин 5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Ламотриг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І. 4. КОРЕКТОР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Биперидин 2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Бипериден 2 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периди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Биперидин 5мг 1мл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фенхидрамин хидрохлорид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Прометазин 50мг/2мл.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</w:rPr>
              <w:t>І. 5. БЕНЗОДИАЗЕПИНИ И СЪНОТВОРН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лпразолам 0.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лпразолам 0.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озепам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озепам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азепам 1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азепам 10мг 2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назепам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Цинолазепан 40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ирацетам 12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Style w:val="Emphasis"/>
              </w:rPr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оразепам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Style w:val="Emphasis"/>
              </w:rPr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оразепам 2,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4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CC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99CC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rFonts w:cs="Arial"/>
      <w:b/>
      <w:bCs/>
      <w:color w:val="008000"/>
    </w:rPr>
  </w:style>
  <w:style w:type="character" w:styleId="BodyTextChar">
    <w:name w:val="Body Text Char"/>
    <w:basedOn w:val="DefaultParagraphFont"/>
    <w:qFormat/>
    <w:rPr>
      <w:rFonts w:ascii="HebarU;Courier New" w:hAnsi="HebarU;Courier New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46:00Z</dcterms:created>
  <dc:creator>a</dc:creator>
  <dc:description/>
  <cp:keywords/>
  <dc:language>en-US</dc:language>
  <cp:lastModifiedBy>dpb_schetovodstvo1</cp:lastModifiedBy>
  <cp:lastPrinted>2013-06-21T10:28:00Z</cp:lastPrinted>
  <dcterms:modified xsi:type="dcterms:W3CDTF">2017-11-24T09:57:00Z</dcterms:modified>
  <cp:revision>12</cp:revision>
  <dc:subject/>
  <dc:title>ЛЕКАРСТВЕНИ СРЕДСТВА</dc:title>
</cp:coreProperties>
</file>