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1008"/>
        <w:gridCol w:w="1843"/>
        <w:gridCol w:w="1039"/>
        <w:gridCol w:w="155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ОБЕНА ПОЗИЦИЯ № 1</w:t>
            </w:r>
            <w:r>
              <w:rPr>
                <w:rStyle w:val="Emphasis"/>
              </w:rPr>
              <w:t xml:space="preserve"> Лекарства действащи върху нервната систем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ЦЕНОВА ОФЕРТА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ОБРАЗЕ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№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тбл., капс., фл., амп., банка, к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опк., фл., амп., банка,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Стойн. на 1тбл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капс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фл.,амп.,банка на база реф.сто-й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Style w:val="Emphasis"/>
                <w:color w:val="000000"/>
                <w:sz w:val="24"/>
                <w:szCs w:val="24"/>
              </w:rPr>
            </w:pPr>
            <w:r>
              <w:rPr>
                <w:rStyle w:val="Emphasi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Style w:val="Emphasis"/>
                <w:color w:val="000000"/>
                <w:sz w:val="24"/>
                <w:szCs w:val="24"/>
              </w:rPr>
              <w:t>I. Лекарства действащи върху Нервната систем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Style w:val="Emphasis"/>
              </w:rPr>
              <w:t>І. 1. НЕВРОЛЕПТИЦ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cs="HebarU;Courier New" w:ascii="HebarU;Courier New" w:hAnsi="HebarU;Courier New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исулпирид 400мг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а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исулпирид 400мг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20мг/мл + р-тел 1, 2 мл i.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3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6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ипразидон 6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уклопентиксол 50мг  1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Зуклопентиксол 50мг 2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клопентиксол 200мг 1 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 xml:space="preserve">   </w:t>
            </w:r>
            <w:r>
              <w:rPr>
                <w:rStyle w:val="Emphasis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2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ветиапин 200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ветиапин 300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ветиапин 30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з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зап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Оланзапин 1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20мг обвити табл /диспериращи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  инжекц.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анзапин   инжекц. 3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7.5мг конс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50мг конст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/мл 30 мл прах за перорален р-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/мл 100 мл солуци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 </w:t>
            </w: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Рисперидон 2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7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сперидон 4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6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липеридо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  <w:lang w:val="en-US"/>
              </w:rPr>
            </w:pPr>
            <w:r>
              <w:rPr>
                <w:rStyle w:val="Emphasis"/>
              </w:rPr>
              <w:t>4</w:t>
            </w:r>
            <w:r>
              <w:rPr>
                <w:rStyle w:val="Emphasis"/>
                <w:lang w:val="en-U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пентиксол 20мг/ мл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феназин 25мг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алоперидол 5мг 1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алоперидол 1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ромазин 25мг  2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ротиксен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1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7.5мг/мл инжек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рипипразол орал сол.1мг/мл 150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евосулпирид 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евосулпирид 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</w:rPr>
              <w:t>І . 2. АНТИДЕПРЕСАН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75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15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енлафаксин 15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нлафакси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сциталопрам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сциталопрам 1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ртазапин 3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ртазапин 3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оксетин 4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улоксетин 3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улоксетин 6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ертрали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ертрали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разодон 1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талопрам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илнаципран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Прегабалин 7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</w:rPr>
              <w:t>І. 3. ТИМОСТАБИЛИЗАТОР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ксетин 2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300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 деп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400 мг/4мл. стом. У-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fla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алпроик ацид 5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кскарбазепин 3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кскарбазепин 6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амотригин 5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амотригин 1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І. 4. КОРЕКТОР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ин 2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ен 2 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перидин 2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Биперидин 5мг 1мл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фенхидрамин хидрохлорид 5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Прометазин 50мг/2мл.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Style w:val="Emphasis"/>
              </w:rPr>
              <w:t>І. 5. БЕНЗОДИАЗЕПИНИ И СЪНОТВОРН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лпразолам 0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лпразолам 0.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зепам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зепам 3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азепам 10 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азепам 10мг 2м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назепам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Цинолазепан 40мг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ирацетам 1200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Style w:val="Emphasis"/>
              </w:rPr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оразепам 1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Style w:val="Emphasis"/>
              </w:rPr>
            </w:pPr>
            <w:r>
              <w:rPr>
                <w:rStyle w:val="Emphasis"/>
                <w:b/>
                <w:color w:val="000000"/>
                <w:sz w:val="24"/>
                <w:szCs w:val="24"/>
              </w:rPr>
              <w:t>Лоразепам 2,5м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  <w:gridCol w:w="2736"/>
      </w:tblGrid>
      <w:tr>
        <w:trPr>
          <w:trHeight w:val="255" w:hRule="atLeast"/>
        </w:trPr>
        <w:tc>
          <w:tcPr>
            <w:tcW w:w="9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озиция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нклатури  от позицията -  посочва се номера на лекарсвения продукт в съответната обособена позиц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колон</w:t>
            </w:r>
            <w:r>
              <w:rPr>
                <w:rFonts w:cs="Arial" w:ascii="Arial" w:hAnsi="Arial"/>
                <w:b/>
                <w:sz w:val="20"/>
                <w:szCs w:val="20"/>
              </w:rPr>
              <w:t>а пореден №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/пример </w:t>
            </w:r>
            <w:r>
              <w:rPr>
                <w:rStyle w:val="Emphasis"/>
                <w:b/>
                <w:color w:val="000000"/>
              </w:rPr>
              <w:t>Лоразепам 2,5мг ще се посочи № 107/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Периодични доставки на лекарствени продукти за стационара на ДПБ „Св.Иван Рилски” – Нови Искър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rFonts w:cs="Arial" w:ascii="Arial" w:hAnsi="Arial"/>
          <w:sz w:val="20"/>
          <w:szCs w:val="20"/>
        </w:rPr>
        <w:t>ОБОСОБЕНА ПОЗИЦИЯ № 1</w:t>
      </w:r>
      <w:r>
        <w:rPr>
          <w:rStyle w:val="Emphasis"/>
        </w:rPr>
        <w:t xml:space="preserve"> Лекарства действащи върху нервната система</w:t>
      </w:r>
    </w:p>
    <w:p>
      <w:pPr>
        <w:pStyle w:val="Normal"/>
        <w:rPr/>
      </w:pPr>
      <w:r>
        <w:rPr/>
        <w:t>Настоящата ценова оферта се представя от ……………………………………………………………………………………..............................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име на фирм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е подписано от …………………………………………………………………………………........................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(име и ЕГ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качеството му на ……………………………………………………………………………………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позиц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ами и господ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ата ценова оферта е изготвена при спазване на следните условия : 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ЦЕНА НА ДОСТАВКА</w:t>
      </w:r>
    </w:p>
    <w:p>
      <w:pPr>
        <w:pStyle w:val="Normal"/>
        <w:ind w:firstLine="360"/>
        <w:jc w:val="both"/>
        <w:rPr/>
      </w:pPr>
      <w:r>
        <w:rPr/>
        <w:t xml:space="preserve">При изработване на ценовата оферта сме изпълнили по-долу посочените изисквания на Възложителя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(Участникът попълва  образец </w:t>
      </w:r>
      <w:r>
        <w:rPr>
          <w:i/>
          <w:lang w:val="en-US"/>
        </w:rPr>
        <w:t>5</w:t>
      </w:r>
      <w:r>
        <w:rPr>
          <w:i/>
        </w:rPr>
        <w:t xml:space="preserve"> на хартиен и магнитен носител, при строго спазване на поредността по спецификация, без да се включват допълнителни позиции и редове, след което я надписва и/или подписва  и/или подпечатва по начин, указващ без съмнение авторството му върху нея. Така попълнената спецификация на двата носителя се прилага към ценовата оферта и запечатва в плика с нея.)</w:t>
      </w:r>
    </w:p>
    <w:p>
      <w:pPr>
        <w:pStyle w:val="Normal"/>
        <w:ind w:firstLine="360"/>
        <w:jc w:val="both"/>
        <w:rPr/>
      </w:pPr>
      <w:r>
        <w:rPr/>
        <w:t>При несъответствие между данните от хартиения и магнитния носител, - определящи са тези от хартиения носите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Cs w:val="24"/>
        </w:rPr>
        <w:t xml:space="preserve">Предложените цени включват в себе си всички възможни начисления като данъци, мита, такси, застраховки, транспортни разходи, търговска печалба и др.подобни с  ДДС. Те следва да са съобразени с нормативната уредба на ценообразуването – към момента на стартиране на процедурата  по ЗОП  това са : </w:t>
      </w:r>
    </w:p>
    <w:p>
      <w:pPr>
        <w:pStyle w:val="TextBody"/>
        <w:ind w:firstLine="360"/>
        <w:rPr/>
      </w:pPr>
      <w:r>
        <w:rPr>
          <w:b/>
          <w:szCs w:val="24"/>
        </w:rPr>
        <w:t xml:space="preserve">А/ </w:t>
      </w:r>
      <w:r>
        <w:rPr>
          <w:b/>
          <w:szCs w:val="24"/>
          <w:lang w:val="en-US"/>
        </w:rPr>
        <w:t>чл.261а</w:t>
      </w:r>
      <w:r>
        <w:rPr>
          <w:b/>
          <w:szCs w:val="24"/>
        </w:rPr>
        <w:t>,ал.1</w:t>
      </w:r>
      <w:r>
        <w:rPr>
          <w:b/>
          <w:szCs w:val="24"/>
          <w:lang w:val="en-US"/>
        </w:rPr>
        <w:t xml:space="preserve">  и следващи от </w:t>
      </w:r>
      <w:r>
        <w:rPr>
          <w:b/>
          <w:szCs w:val="24"/>
        </w:rPr>
        <w:t xml:space="preserve"> Закона за лекарствените продукти в хуманната медицина</w:t>
      </w:r>
      <w:r>
        <w:rPr>
          <w:b/>
          <w:szCs w:val="24"/>
          <w:lang w:val="ru-RU"/>
        </w:rPr>
        <w:t xml:space="preserve">, </w:t>
      </w:r>
    </w:p>
    <w:p>
      <w:pPr>
        <w:pStyle w:val="TextBody"/>
        <w:ind w:first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36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Б/ Приложение №2 на Позитивния лекарствен списък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!!! Оферираните цени на лекарствените продукти следва да бъдат не по-високи от референтната стойност, посочена в Приложение № 2 на позитивния лекарствен списък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en-US"/>
        </w:rPr>
      </w:pPr>
      <w:r>
        <w:rPr/>
        <w:t>Когато цените на стоките, предмет на обществената поръчка, са обект на регулиране, участниците могат да предлагат оферти с цени, които са по-ниски от регулираните.</w:t>
      </w:r>
    </w:p>
    <w:p>
      <w:pPr>
        <w:pStyle w:val="TextBody"/>
        <w:ind w:firstLine="36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i/>
          <w:i/>
          <w:szCs w:val="24"/>
        </w:rPr>
      </w:pPr>
      <w:r>
        <w:rPr>
          <w:i/>
          <w:szCs w:val="24"/>
        </w:rPr>
        <w:t>Лекарствените продукти са включени в Позитивния лекарствен списък, актуален към датата на отваряне на  офертите.</w:t>
      </w:r>
    </w:p>
    <w:p>
      <w:pPr>
        <w:pStyle w:val="TextBody"/>
        <w:ind w:firstLine="360"/>
        <w:rPr/>
      </w:pPr>
      <w:r>
        <w:rPr>
          <w:b/>
          <w:szCs w:val="24"/>
        </w:rPr>
        <w:t>В/и НАРЕДБА за условията, правилата и реда за регулиране и регистриране на ценит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а лекарствените продукти</w:t>
      </w:r>
    </w:p>
    <w:p>
      <w:pPr>
        <w:pStyle w:val="Normal"/>
        <w:rPr>
          <w:b/>
          <w:b/>
        </w:rPr>
      </w:pPr>
      <w:r>
        <w:rPr>
          <w:b/>
        </w:rPr>
        <w:t>Приета с ПМС № 97 от 19.04.2013 г., обн., ДВ, бр. 40 от 30.04.2013 г., в сила от 30.04.2013 г..</w:t>
      </w:r>
    </w:p>
    <w:p>
      <w:pPr>
        <w:pStyle w:val="TextBody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Cs w:val="24"/>
        </w:rPr>
        <w:t>Цените са посочени  в “бълг.лева”, до втори знак след десетичната запетая.</w:t>
      </w:r>
    </w:p>
    <w:p>
      <w:pPr>
        <w:pStyle w:val="Normal"/>
        <w:ind w:right="-147" w:firstLine="708"/>
        <w:jc w:val="both"/>
        <w:rPr/>
      </w:pPr>
      <w:r>
        <w:rPr/>
        <w:t xml:space="preserve">Предлаганата </w:t>
      </w:r>
      <w:r>
        <w:rPr>
          <w:rFonts w:eastAsia="Verdana-Bold;Arial Unicode MS"/>
        </w:rPr>
        <w:t>Единична цена за опаковка лекарствен продукт по търговско наименование</w:t>
      </w:r>
      <w:r>
        <w:rPr>
          <w:bCs/>
          <w:lang w:val="ru-RU"/>
        </w:rPr>
        <w:t xml:space="preserve"> не подлежи на промяна</w:t>
      </w:r>
      <w:r>
        <w:rPr>
          <w:lang w:val="ru-RU"/>
        </w:rPr>
        <w:t xml:space="preserve"> през целия срок на действие на договора за изпълнение на поръчката</w:t>
      </w:r>
      <w:r>
        <w:rPr/>
        <w:t xml:space="preserve">, освен в случаите на чл.116 от ЗОП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ru-RU"/>
        </w:rPr>
        <w:t>При несъответствие между предложените единична и обща цена, валидна е единичната цена на офер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en-US"/>
        </w:rPr>
      </w:pPr>
      <w:r>
        <w:rPr/>
        <w:tab/>
      </w:r>
      <w:r>
        <w:rPr>
          <w:i/>
        </w:rPr>
        <w:t xml:space="preserve"> за доставка на лекарствените продукти, които са включени в Позитивния лекарствен списък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, включен в Позитивния лекарствен списък и заплащани с публични средства, не е по-висока от регулираната цена по Приложение № 2 от ПЛС, колона М „Стойност за опаковка, изчислена на база референтна стойност”, в сила към момента на подаването на офертата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b/>
          <w:lang w:val="ru-RU"/>
        </w:rPr>
        <w:t>Декларираме,</w:t>
      </w:r>
      <w:r>
        <w:rPr>
          <w:lang w:val="ru-RU"/>
        </w:rPr>
        <w:t xml:space="preserve"> че в </w:t>
      </w:r>
      <w:r>
        <w:rPr>
          <w:iCs/>
          <w:lang w:val="ru-RU"/>
        </w:rPr>
        <w:t xml:space="preserve">случай </w:t>
      </w:r>
      <w:r>
        <w:rPr>
          <w:lang w:val="ru-RU"/>
        </w:rPr>
        <w:t xml:space="preserve">че през времето на действие на договора </w:t>
      </w:r>
      <w:r>
        <w:rPr>
          <w:lang w:val="bg-BG"/>
        </w:rPr>
        <w:t xml:space="preserve">стойността, която следва да се заплаща с публични средства на лекарствени продукти от Позитивния лекарствен списък, стане по-ниска от договорената, възложителят безусловно заплаща лекарствените продукти на по-ниската цена, </w:t>
      </w:r>
      <w:r>
        <w:rPr>
          <w:iCs/>
          <w:lang w:val="ru-RU"/>
        </w:rPr>
        <w:t>и това основание настъпва по силата на и от датата на влизане в сила на конкретното решение</w:t>
      </w:r>
      <w:r>
        <w:rPr>
          <w:lang w:val="bg-BG"/>
        </w:rPr>
        <w:t xml:space="preserve"> на Национален съвет по цени и реимбурсиране на лекарствени продукти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i/>
          <w:i/>
          <w:lang w:val="en-US"/>
        </w:rPr>
      </w:pPr>
      <w:r>
        <w:rPr>
          <w:b/>
        </w:rPr>
        <w:tab/>
      </w:r>
      <w:r>
        <w:rPr>
          <w:i/>
        </w:rPr>
        <w:t xml:space="preserve"> за доставка на лекарствени продукти, извън тези, които са включени в Позитивния лекарствен списък и заплащани с публични средства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 не е по-висока от пределната (максималната продажна цена на дребно), посочена в Регистъра на максималните продажни цени на лекарствените продукти, отпускани без лекарско предписание и максималните продажни цени на лекарствените продукти, отпускани по лекарско предписани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</w:rPr>
        <w:tab/>
      </w:r>
      <w:r>
        <w:rPr/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  <w:t>ПОПЪЛНЕНА ЦЕНОВА ОФЕРТА НА МАГНИТЕН И ХАРТИЕН НОСИТЕЛ.</w:t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Normal"/>
        <w:jc w:val="both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Дата: .........................                               ПОДПИС и ПЕЧАТ: 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/име и фамилия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/длъжност на представляващия участник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rFonts w:cs="Arial"/>
      <w:b/>
      <w:bCs/>
      <w:color w:val="008000"/>
    </w:rPr>
  </w:style>
  <w:style w:type="character" w:styleId="BodyTextChar">
    <w:name w:val="Body Text Char"/>
    <w:basedOn w:val="DefaultParagraphFont"/>
    <w:qFormat/>
    <w:rPr>
      <w:rFonts w:ascii="HebarU;Courier New" w:hAnsi="HebarU;Courier New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3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2-05T12:01:00Z</dcterms:modified>
  <cp:revision>23</cp:revision>
  <dc:subject/>
  <dc:title>ЛЕКАРСТВЕНИ СРЕДСТВА</dc:title>
</cp:coreProperties>
</file>