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30"/>
        <w:gridCol w:w="2700"/>
        <w:gridCol w:w="740"/>
        <w:gridCol w:w="2111"/>
        <w:gridCol w:w="1039"/>
        <w:gridCol w:w="1080"/>
        <w:gridCol w:w="470"/>
        <w:gridCol w:w="1440"/>
        <w:gridCol w:w="1080"/>
        <w:gridCol w:w="1080"/>
      </w:tblGrid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АРСТВЕНИ СРЕД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ХНИЧЕСКА СПЕЦИФИКАЦ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№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201</w:t>
            </w: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год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i/>
                <w:u w:val="single"/>
              </w:rPr>
              <w:t>Други медикаменти за лечение на придружаващи заболя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Пореден №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№</w:t>
            </w:r>
            <w:r>
              <w:rPr>
                <w:rFonts w:eastAsia="HebarU;Courier New" w:cs="HebarU;Courier New" w:ascii="HebarU;Courier New" w:hAnsi="HebarU;Courier New"/>
                <w:sz w:val="20"/>
                <w:szCs w:val="20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szCs w:val="20"/>
              </w:rPr>
              <w:t>в група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Генерично 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Лек. форма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Търговско 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Брой в опаковка/за таблетните форми, другите са 1 в 1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Ориентиро въчно количество за 1 год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Style w:val="Emphasis"/>
                <w:rFonts w:cs="Times New Roman"/>
              </w:rPr>
              <w:t xml:space="preserve"> </w:t>
            </w:r>
            <w:r>
              <w:rPr>
                <w:rStyle w:val="Emphasis"/>
              </w:rPr>
              <w:t>ІІІ. ДРУГ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рацетамол 5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амизол Содиум 50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Метамизол Натрий 50% 2 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амр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Аскорбик акид 500мг/5мл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Аскорбик акид 100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нидин 0.15мг + Хлорталидин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Клонидин 0.15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Клонидин 0.15мг/1мл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риамтерен хидрохлоротиазид 25мг/12.5мг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ифедипин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ифедипин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Верапамил Хидрохлорид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5 мг/2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ерапамил Хидрохлорид 12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Лоперамидов хидрохлорид 2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игоксин 0.5мл/2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репафенонов хидрохлорид 15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пинефрин 1мг /1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Амиодарон 200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Амиодарон 150мг /3мл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албутамол 2мг/5мл х 125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иро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зомепрозол 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екстроза 5% + Натриум хлоратум 0.9% 5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анк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екстроза 5% 5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анк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руктозе 5% 5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анк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изопролол  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одиум Хлорид 0.9% 5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ак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нгер инф- р-р 5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анк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тропин Сулфурик 1мг/ 1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Гликлазид 60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налаприл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налаприл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амиприл+амлодипин 5мг/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амиприл+амлодипин 10мг/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опролол 5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опролол 10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олперизон 15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тенолол 5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омокриптин 2.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омхексин 8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омхексин 125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иро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утримазол 1%  30мл. спр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утримазол 1% 15гр кр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уб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цетилсалицилик ацид 5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лорпирамин 20мг/2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лорпирамин 2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онепезил 1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исерголин 1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оклопрамид 5мг/2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амотидин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илпреднизолон 15.78мг+ разтв. 1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илпреднизолон 4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илпреднизолон 40мг + разтв.1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утилскополамин 20мг/1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идрохлоротиазид 2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уроземид 4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уроземид 20мг/мл 2мл инж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лциев глюконат 8.94 мг/1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овидон йод 10% 100мл со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овидон йод 10 % 40г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бетазолов пропионат 0.05 % 15г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бетазолов пропионат 0.05 % 15г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Нимезумид 100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Нимезумид 100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имезумид 1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гранули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Лоратадин 1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анпласт 5см./5м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ванол солуц. 0.1% 100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Цитопласт 100см/6с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мук х 80г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тилов спирт 95% х 10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иприн лосион 100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ропофол 1% 10мг/2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уксаметониум 100мг/5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амп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етаничен токсоид 0.5 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амп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ексаметазон + тобрамицин 5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изакодил 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изакодил 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итрофурал 5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еназон 15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силометазолин 0.1% 10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ЕН-ТИ-ТУС 100мл. Сироп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сиро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Н-ТИ-ТУС х 20б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капс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ЕУМ РИЦИНИ 40мл. х 1б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ирацетам 3гр/15мл  инж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р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оксицилин + Клавуланик ацид 625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64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идрохлорид 4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48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иаминов хидрохлорид 80мг/2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утилскополамин 1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4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илимарин 9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39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мепразол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84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мепразол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Гел за катетеризац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цетилсалицилик ацид 1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Фолиева киселина /Цианкобаламин/ 100мг/5мг/0,01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капс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Мидодрин хидрохлорид 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Метформинов хидрохлорид 85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Метформинов хидрохлорид 85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720" w:type="dxa"/>
              <w:jc w:val="left"/>
              <w:tblInd w:w="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26"/>
              <w:gridCol w:w="802"/>
              <w:gridCol w:w="2287"/>
              <w:gridCol w:w="1126"/>
              <w:gridCol w:w="1679"/>
              <w:gridCol w:w="1560"/>
              <w:gridCol w:w="1170"/>
              <w:gridCol w:w="1170"/>
            </w:tblGrid>
            <w:tr>
              <w:trPr>
                <w:trHeight w:val="510" w:hRule="atLeast"/>
              </w:trPr>
              <w:tc>
                <w:tcPr>
                  <w:tcW w:w="2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Style w:val="Emphasis"/>
                    </w:rPr>
                  </w:pPr>
                  <w:r>
                    <w:rPr>
                      <w:rStyle w:val="Emphasis"/>
                    </w:rPr>
                    <w:t>Метформинов хидрохлорид 1000мг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</w:rPr>
                    <w:t>тбл</w:t>
                  </w:r>
                </w:p>
              </w:tc>
              <w:tc>
                <w:tcPr>
                  <w:tcW w:w="2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Style w:val="Emphasis"/>
                    </w:rPr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HebarU;Courier New" w:hAnsi="HebarU;Courier New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6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HebarU;Courier New" w:hAnsi="HebarU;Courier Ne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HebarU;Courier New" w:hAnsi="HebarU;Courier New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HebarU;Courier New" w:hAnsi="HebarU;Courier Ne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HebarU;Courier New" w:hAnsi="HebarU;Courier New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HebarU;Courier New" w:hAnsi="HebarU;Courier Ne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HebarU;Courier New" w:hAnsi="HebarU;Courier New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HebarU;Courier New" w:hAnsi="HebarU;Courier New" w:cs="Arial"/>
                      <w:sz w:val="20"/>
                      <w:szCs w:val="20"/>
                    </w:rPr>
                  </w:pPr>
                  <w:r>
                    <w:rPr>
                      <w:rFonts w:cs="Arial" w:ascii="HebarU;Courier New" w:hAnsi="HebarU;Courier New"/>
                      <w:sz w:val="20"/>
                      <w:szCs w:val="20"/>
                    </w:rPr>
                    <w:t>300</w:t>
                  </w:r>
                </w:p>
              </w:tc>
            </w:tr>
          </w:tbl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Комбиниран тест за наркотици- 6 парамет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бр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3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CC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8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olor w:val="3366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color w:val="FF99CC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barU;Courier New" w:hAnsi="HebarU;Courier New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58:00Z</dcterms:created>
  <dc:creator>a</dc:creator>
  <dc:description/>
  <dc:language>en-US</dc:language>
  <cp:lastModifiedBy>dpb_schetovodstvo1</cp:lastModifiedBy>
  <cp:lastPrinted>2013-06-21T10:28:00Z</cp:lastPrinted>
  <dcterms:modified xsi:type="dcterms:W3CDTF">2017-11-24T10:00:00Z</dcterms:modified>
  <cp:revision>7</cp:revision>
  <dc:subject/>
  <dc:title>ЛЕКАРСТВЕНИ СРЕДСТВА</dc:title>
</cp:coreProperties>
</file>